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GC 1P1 Immigr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vie: Who gets i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entering Canada if you told the immigration officer that you were a refugee he 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te 1880’s how many refugees were entering Canada per week? 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#1- Going back where you came from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today want to leave the ______________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% of new Canadians come from  _______________ ______________ and 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irobi Keny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e Malloy is the Senior ____________________ ________________ posted in Nairob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e is looking for people (immigrants) who are _________________ _______________ and will be able to come to Canada to _________________ and pros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 ______________ _______________ in Canada none of those skills ma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n immigrant can’t write for themselves, how do they sign papers?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 is Canada’s top priority for immigr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n’t come as a family you can try to enter Canada as an ________________ 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to show that you can _________________________ to Canada and it’s econo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rica has the second highest number of ______________________ on the plan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HCR- 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 be considered a Refug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condition to be considered a refugee is that you must fear ______   _____   _____ and not be able to _______________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you must be able to prove 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 you must prove to the Canadian government that you are suitable for 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les governing a refugees p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ada’s birth rate continues to 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ow many Hong Kong independents came to Toronto in 1988? 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 new Canadian in ________ comes from Hong Kong making this Canada’s largest _________________________ 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igration from Hong Kong was worth an estimated ___________________ _______________dollars in 1988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th the right amount of money there are a number of ways immigration can be accomplish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come to Canada as an ___________________ if you are willing to invest _____________ doll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__________________ in Canada if you are worth $ _____________________ doll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n entrepreneur $ ______________________ will get you i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 an entrepreneur there are many questions that don’t get rai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have to go into much detail abou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 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  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del Green is one of Canada’s top immigration 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 average fee of $ _________________ he will fly over and handle your ca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uge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doesn’t matter how worried, unhappy or desperate you are, if you don’t have something that Canada thinks it can ______ the rules are stacked against you and you will have to stay where you 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of Canada’s immigrant ancestors wouldn’t get in today, the irony is 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 17/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3:00Z</dcterms:created>
  <dc:creator>Jason</dc:creator>
  <dc:description/>
  <dc:language>en-US</dc:language>
  <cp:lastModifiedBy>Jason</cp:lastModifiedBy>
  <cp:lastPrinted>2010-11-17T09:10:00Z</cp:lastPrinted>
  <dcterms:modified xsi:type="dcterms:W3CDTF">2010-11-17T14:13:00Z</dcterms:modified>
  <cp:revision>2</cp:revision>
  <dc:subject/>
  <dc:title/>
</cp:coreProperties>
</file>